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Příloha č.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Organizačního řádu Krajského úřadu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steckého kra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Ke spisové značce :…………………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Záznam o určení oprávněné úřední osob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le ustanovení § 15 odst. 4 zákona č. 500/2004 Sb., správní řá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e věci označené výše uvedenou spisovou značkou je oprávněnou úřední osobo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méno       : ……………………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říjmení   : ……………………………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acovně zařazen jako : ……………………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v odboru ……………………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Krajského úřadu Ústeckého kra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áznam byl vyhotoven dne : 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rčení oprávněné úřední osoby bylo provedeno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souladu s bodem 2.8. nebo 3.3. článku 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ačního řádu Krajského úřadu Ústeckéh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odpis vedoucího odboru/oddělení </w:t>
      </w:r>
      <w:r>
        <w:rPr>
          <w:rFonts w:cs="Arial" w:ascii="Arial" w:hAnsi="Arial"/>
          <w:vertAlign w:val="superscript"/>
        </w:rPr>
        <w:t>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poznámka : nepodepisovat, je-li určenou oprávněnou úřední osobou vedoucí odboru nebo oddělení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  <w:szCs w:val="22"/>
      </w:rPr>
      <w:tab/>
      <w:t>-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2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7:02:00Z</dcterms:created>
  <dc:creator>rennerova.n</dc:creator>
  <dc:description/>
  <cp:keywords/>
  <dc:language>en-US</dc:language>
  <cp:lastModifiedBy>rennerova.n</cp:lastModifiedBy>
  <dcterms:modified xsi:type="dcterms:W3CDTF">2006-04-11T06:57:00Z</dcterms:modified>
  <cp:revision>2</cp:revision>
  <dc:subject/>
  <dc:title>R-03_priloha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Notifikace">
    <vt:lpwstr>Ne</vt:lpwstr>
  </property>
  <property fmtid="{D5CDD505-2E9C-101B-9397-08002B2CF9AE}" pid="4" name="Platnost od">
    <vt:lpwstr>2008-06-18T00:00:00Z</vt:lpwstr>
  </property>
  <property fmtid="{D5CDD505-2E9C-101B-9397-08002B2CF9AE}" pid="5" name="Platné">
    <vt:lpwstr>1</vt:lpwstr>
  </property>
  <property fmtid="{D5CDD505-2E9C-101B-9397-08002B2CF9AE}" pid="6" name="Účinnost od">
    <vt:lpwstr>2008-06-18T00:00:00Z</vt:lpwstr>
  </property>
  <property fmtid="{D5CDD505-2E9C-101B-9397-08002B2CF9AE}" pid="7" name="Číslo směrnice">
    <vt:lpwstr>61</vt:lpwstr>
  </property>
</Properties>
</file>